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Економічна та інвестиційна </w:t>
        <w:br/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>Economic and investment activity</w:t>
      </w:r>
      <w:r>
        <w:rPr>
          <w:bCs/>
          <w:i/>
          <w:caps/>
          <w:sz w:val="40"/>
          <w:szCs w:val="40"/>
        </w:rPr>
        <w:br/>
      </w:r>
      <w:r>
        <w:rPr>
          <w:bCs/>
          <w:i/>
          <w:caps/>
          <w:sz w:val="40"/>
          <w:szCs w:val="40"/>
          <w:lang w:val="en-US"/>
        </w:rPr>
        <w:t xml:space="preserve">of </w:t>
      </w:r>
      <w:r>
        <w:rPr>
          <w:bCs/>
          <w:i/>
          <w:caps/>
          <w:sz w:val="40"/>
          <w:szCs w:val="40"/>
        </w:rPr>
        <w:t>large, middle-size, small</w:t>
        <w:br/>
        <w:t>and micro-</w:t>
      </w:r>
      <w:r>
        <w:rPr>
          <w:bCs/>
          <w:i/>
          <w:caps/>
          <w:sz w:val="40"/>
          <w:szCs w:val="40"/>
          <w:lang w:val="en-US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17. Обсяг реалізованої продукції (товарів, послуг) підприємств за їх розмірами</w:t>
        <w:br/>
        <w:t>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by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521"/>
        <w:gridCol w:w="408"/>
        <w:gridCol w:w="849"/>
        <w:gridCol w:w="849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1596,8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396364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267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903,1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582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76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778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7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108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94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6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739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27" w:hanging="5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25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02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1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250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31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50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7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205318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8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1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4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1454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86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738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7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3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7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58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0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121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3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pacing w:lineRule="exact" w:line="160" w:before="1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21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99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/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43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09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13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4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932940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5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7829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22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pacing w:lineRule="exact" w:line="160" w:before="1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8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8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19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04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/>
            </w:pPr>
            <w:r>
              <w:rPr>
                <w:sz w:val="16"/>
                <w:szCs w:val="16"/>
              </w:rPr>
              <w:t>6417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8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68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9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9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47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8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7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33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507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9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67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2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65038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6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68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9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08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2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6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4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6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1849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783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8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308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2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8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4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40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9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50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6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36411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797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8495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0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ru-RU"/>
        </w:rPr>
      </w:pPr>
      <w:r>
        <w:br w:type="page"/>
      </w:r>
      <w:r>
        <w:rPr>
          <w:i/>
          <w:kern w:val="0"/>
          <w:sz w:val="16"/>
          <w:szCs w:val="16"/>
          <w:lang w:val="ru-RU"/>
        </w:rPr>
        <w:t>Продовження табл. 2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521"/>
        <w:gridCol w:w="408"/>
        <w:gridCol w:w="849"/>
        <w:gridCol w:w="849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3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503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2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59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9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0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2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/>
            </w:pPr>
            <w:r>
              <w:rPr>
                <w:sz w:val="16"/>
                <w:szCs w:val="16"/>
              </w:rPr>
              <w:t>94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8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47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7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84620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250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408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7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52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475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6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9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/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661,</w:t>
            </w: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9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8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5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2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5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18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,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,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97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5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 xml:space="preserve">2.18. Обсяг виробленої продукції </w:t>
      </w:r>
      <w:r>
        <w:rPr>
          <w:b/>
          <w:bCs/>
          <w:i/>
          <w:iCs/>
          <w:sz w:val="20"/>
          <w:szCs w:val="16"/>
          <w:lang w:val="en-US" w:eastAsia="en-US"/>
        </w:rPr>
        <w:t>(товарів, послуг)</w:t>
      </w:r>
      <w:r>
        <w:rPr>
          <w:b/>
          <w:bCs/>
          <w:i/>
          <w:iCs/>
          <w:sz w:val="20"/>
          <w:szCs w:val="16"/>
          <w:vertAlign w:val="superscript"/>
          <w:lang w:val="en-US" w:eastAsia="en-US"/>
        </w:rPr>
        <w:t>1</w:t>
      </w:r>
      <w:r>
        <w:rPr>
          <w:b/>
          <w:bCs/>
          <w:i/>
          <w:iCs/>
          <w:sz w:val="20"/>
          <w:szCs w:val="16"/>
          <w:lang w:val="en-US" w:eastAsia="en-US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  <w:br/>
        <w:t xml:space="preserve">за </w:t>
      </w:r>
      <w:r>
        <w:rPr>
          <w:b/>
          <w:bCs/>
          <w:i/>
          <w:iCs/>
          <w:kern w:val="0"/>
          <w:sz w:val="20"/>
          <w:szCs w:val="16"/>
        </w:rPr>
        <w:t xml:space="preserve">видам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економічної діяльності</w:t>
        <w:br/>
      </w:r>
      <w:r>
        <w:rPr>
          <w:b/>
          <w:bCs/>
          <w:i/>
          <w:iCs/>
          <w:color w:val="000000"/>
          <w:sz w:val="20"/>
          <w:szCs w:val="16"/>
        </w:rPr>
        <w:t>Production value</w:t>
      </w:r>
      <w:r>
        <w:rPr>
          <w:b/>
          <w:bCs/>
          <w:i/>
          <w:iCs/>
          <w:kern w:val="0"/>
          <w:sz w:val="20"/>
          <w:szCs w:val="16"/>
        </w:rPr>
        <w:t xml:space="preserve"> of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</w:rPr>
        <w:t xml:space="preserve"> their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size </w:t>
      </w:r>
      <w:r>
        <w:rPr>
          <w:b/>
          <w:bCs/>
          <w:i/>
          <w:iCs/>
          <w:sz w:val="20"/>
          <w:szCs w:val="16"/>
        </w:rPr>
        <w:t>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5"/>
        <w:gridCol w:w="847"/>
        <w:gridCol w:w="376"/>
        <w:gridCol w:w="145"/>
        <w:gridCol w:w="415"/>
        <w:gridCol w:w="444"/>
        <w:gridCol w:w="405"/>
        <w:gridCol w:w="125"/>
        <w:gridCol w:w="723"/>
        <w:gridCol w:w="749"/>
        <w:gridCol w:w="98"/>
        <w:gridCol w:w="850"/>
        <w:gridCol w:w="61"/>
        <w:gridCol w:w="787"/>
        <w:gridCol w:w="225"/>
        <w:gridCol w:w="622"/>
        <w:gridCol w:w="515"/>
        <w:gridCol w:w="334"/>
        <w:gridCol w:w="852"/>
      </w:tblGrid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74246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9,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71932,5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7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47167,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3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1322,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20" w:after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136699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9348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97257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145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22747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0410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8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60222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037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439883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4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2584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9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16983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746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581304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0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6132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1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690054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7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1831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3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96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23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71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1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3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31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2723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60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21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5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2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882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4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5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78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45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64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909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03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661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1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281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55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56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4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28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8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8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1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5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6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8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69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89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14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8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8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19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24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05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08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1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97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28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45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8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61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0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4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9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1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22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81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20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93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jc w:val="right"/>
              <w:rPr/>
            </w:pPr>
            <w:r>
              <w:rPr>
                <w:sz w:val="16"/>
                <w:szCs w:val="16"/>
              </w:rPr>
              <w:t>82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,3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2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21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1,2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/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7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6,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1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0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93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99,4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912" w:type="dxa"/>
            <w:gridSpan w:val="2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3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52,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2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04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53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47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0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1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</w:rPr>
            </w:pPr>
            <w:r>
              <w:rPr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13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</w:rPr>
            </w:pPr>
            <w:r>
              <w:rPr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186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60"/>
              <w:jc w:val="both"/>
              <w:rPr>
                <w:color w:val="000000"/>
                <w:sz w:val="13"/>
                <w:szCs w:val="13"/>
              </w:rPr>
            </w:pPr>
            <w:r>
              <w:rPr>
                <w:spacing w:val="-2"/>
                <w:sz w:val="13"/>
                <w:szCs w:val="13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Розрахунок даних за 2016 рік здійснено відповідно до Методики розрахунку показника структурної статистики "обсяг виробленої продукції (товарів, послуг)", затвердженої наказом Держстату від 19.01.2016 № 11 (зі змінами, внесеними наказом Держстату від 23.11.2017 № 301). Для забезпечення порівнянності даних 2016 року з даними попередніх років інформація за 2013−2015 роки перерахована з використанням зазначеної Методики.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/>
        </w:rPr>
      </w:pPr>
      <w:r>
        <w:br w:type="page"/>
      </w:r>
      <w:r>
        <w:rPr>
          <w:i/>
          <w:kern w:val="0"/>
          <w:sz w:val="16"/>
          <w:szCs w:val="16"/>
          <w:lang w:val="en-US"/>
        </w:rPr>
        <w:t>Продовження табл. 2.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4"/>
        <w:gridCol w:w="520"/>
        <w:gridCol w:w="41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87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87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87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87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7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iCs/>
          <w:sz w:val="20"/>
          <w:szCs w:val="16"/>
        </w:rPr>
        <w:t xml:space="preserve">2.19. Додана вартість за витратами виробництва </w:t>
      </w:r>
      <w:r>
        <w:rPr>
          <w:b/>
          <w:b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sz w:val="20"/>
          <w:szCs w:val="16"/>
          <w:lang w:val="en-US"/>
        </w:rPr>
        <w:t xml:space="preserve">Value added at factor costs </w:t>
      </w:r>
      <w:r>
        <w:rPr>
          <w:b/>
          <w:i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</w:t>
      </w:r>
      <w:r>
        <w:rPr>
          <w:b/>
          <w:i/>
          <w:sz w:val="20"/>
          <w:szCs w:val="16"/>
          <w:lang w:val="en-US"/>
        </w:rPr>
        <w:t xml:space="preserve"> by types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667"/>
        <w:gridCol w:w="552"/>
        <w:gridCol w:w="10"/>
        <w:gridCol w:w="422"/>
        <w:gridCol w:w="553"/>
        <w:gridCol w:w="295"/>
        <w:gridCol w:w="682"/>
        <w:gridCol w:w="166"/>
        <w:gridCol w:w="836"/>
        <w:gridCol w:w="12"/>
        <w:gridCol w:w="850"/>
        <w:gridCol w:w="143"/>
        <w:gridCol w:w="706"/>
        <w:gridCol w:w="296"/>
        <w:gridCol w:w="553"/>
        <w:gridCol w:w="571"/>
        <w:gridCol w:w="278"/>
        <w:gridCol w:w="852"/>
      </w:tblGrid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2248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927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327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38,9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121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6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376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6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0792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65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6750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05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5131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79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176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54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193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83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139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6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1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8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3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5568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3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4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1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68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4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73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2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495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3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12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412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9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71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9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92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8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7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0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3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6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8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4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4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09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87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74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06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72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4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09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10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80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20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98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/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84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7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18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9,7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29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2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68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1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6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6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3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3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7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8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9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1194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977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0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05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bCs/>
                <w:color w:val="000000"/>
                <w:spacing w:val="-4"/>
                <w:sz w:val="6"/>
                <w:szCs w:val="6"/>
              </w:rPr>
            </w:pPr>
            <w:r>
              <w:rPr>
                <w:bCs/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002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</w:rPr>
            </w:pPr>
            <w:r>
              <w:rPr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124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pacing w:val="-4"/>
                <w:sz w:val="6"/>
                <w:szCs w:val="6"/>
              </w:rPr>
            </w:pPr>
            <w:r>
              <w:rPr>
                <w:color w:val="000000"/>
                <w:spacing w:val="-4"/>
                <w:sz w:val="6"/>
                <w:szCs w:val="6"/>
              </w:rPr>
            </w:r>
          </w:p>
        </w:tc>
        <w:tc>
          <w:tcPr>
            <w:tcW w:w="113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9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60"/>
              <w:jc w:val="both"/>
              <w:rPr>
                <w:color w:val="000000"/>
                <w:sz w:val="13"/>
                <w:szCs w:val="13"/>
              </w:rPr>
            </w:pPr>
            <w:r>
              <w:rPr>
                <w:spacing w:val="-2"/>
                <w:sz w:val="13"/>
                <w:szCs w:val="13"/>
                <w:vertAlign w:val="superscript"/>
              </w:rPr>
              <w:t xml:space="preserve">1 </w:t>
            </w:r>
            <w:r>
              <w:rPr>
                <w:spacing w:val="-2"/>
                <w:sz w:val="13"/>
                <w:szCs w:val="13"/>
              </w:rPr>
              <w:t>Розрахунок даних за 2016 рік здійснено відповідно до Методики розрахунку показника структурної статистики "додана вартість за витратами виробництва", затвердженої наказом Держстату від 19.01.2016 № 10 (зі змінами, внесеними наказом Держстату від 23.11.2017 № 300). Для забезпечення порівнянності даних 2016 року з даними попередніх років інформація за 2013−2015 роки перерахована з використанням зазначеної Методики.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>
          <w:i/>
          <w:kern w:val="0"/>
          <w:sz w:val="16"/>
          <w:szCs w:val="16"/>
        </w:rPr>
        <w:t>Продовження табл. 2.</w:t>
      </w:r>
      <w:r>
        <w:rPr/>
        <w:t>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2"/>
        <w:gridCol w:w="562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8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8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7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restart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4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 w:eastAsia="en-US"/>
        </w:rPr>
      </w:pPr>
      <w:r>
        <w:rPr>
          <w:b/>
          <w:bCs/>
          <w:iCs/>
          <w:sz w:val="20"/>
          <w:szCs w:val="16"/>
        </w:rPr>
        <w:t xml:space="preserve">2.20. </w:t>
      </w:r>
      <w:r>
        <w:rPr>
          <w:b/>
          <w:sz w:val="20"/>
        </w:rPr>
        <w:t xml:space="preserve">Витрати на виробництво продукції (товарів, послуг) підприємств </w:t>
      </w:r>
      <w:r>
        <w:rPr>
          <w:b/>
          <w:bCs/>
          <w:kern w:val="0"/>
          <w:sz w:val="20"/>
          <w:lang w:val="en-US" w:eastAsia="en-US"/>
        </w:rPr>
        <w:t>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pacing w:val="-2"/>
          <w:sz w:val="20"/>
          <w:lang w:val="en-US" w:eastAsia="en-US"/>
        </w:rPr>
      </w:pPr>
      <w:r>
        <w:rPr>
          <w:b/>
          <w:i/>
          <w:spacing w:val="-2"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pacing w:val="-2"/>
          <w:sz w:val="20"/>
          <w:lang w:val="en-US" w:eastAsia="en-US"/>
        </w:rPr>
        <w:t>of</w:t>
      </w:r>
      <w:r>
        <w:rPr>
          <w:b/>
          <w:bCs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sz w:val="20"/>
          <w:lang w:val="en-US" w:eastAsia="en-US"/>
        </w:rPr>
        <w:t>enterprises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by</w:t>
      </w:r>
      <w:r>
        <w:rPr>
          <w:b/>
          <w:bCs/>
          <w:i/>
          <w:iCs/>
          <w:spacing w:val="-2"/>
          <w:kern w:val="0"/>
          <w:sz w:val="20"/>
        </w:rPr>
        <w:t xml:space="preserve"> their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size</w:t>
      </w:r>
      <w:r>
        <w:rPr>
          <w:b/>
          <w:i/>
          <w:spacing w:val="-2"/>
          <w:sz w:val="20"/>
          <w:lang w:val="en-US" w:eastAsia="en-US"/>
        </w:rPr>
        <w:t xml:space="preserve"> by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type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of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economic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activity</w:t>
      </w:r>
    </w:p>
    <w:p>
      <w:pPr>
        <w:pStyle w:val="Normal"/>
        <w:spacing w:lineRule="exact" w:line="200" w:before="20" w:after="0"/>
        <w:ind w:left="113" w:hanging="0"/>
        <w:jc w:val="right"/>
        <w:rPr/>
      </w:pPr>
      <w:r>
        <w:rPr/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566"/>
        <w:gridCol w:w="564"/>
        <w:gridCol w:w="814"/>
        <w:gridCol w:w="813"/>
        <w:gridCol w:w="813"/>
        <w:gridCol w:w="813"/>
        <w:gridCol w:w="814"/>
        <w:gridCol w:w="813"/>
        <w:gridCol w:w="813"/>
        <w:gridCol w:w="814"/>
      </w:tblGrid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итрати на виробництво продукції </w:t>
              <w:br/>
              <w:t>(товарів, послуг)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6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Матеріальні витрати та витрати на оплату послуг, використані у виробництві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6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5460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8718,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725,7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760,4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1846,6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9612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333,1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389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132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527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746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43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06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59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43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840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186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56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510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06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83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579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66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274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109001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02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0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31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963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720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873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880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201</w:t>
            </w:r>
            <w:r>
              <w:rPr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151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31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53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60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680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70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047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648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5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0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8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5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60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78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3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92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31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83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9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628,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84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67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73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16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01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2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8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6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51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69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92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44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6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61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97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0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95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6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6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99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38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36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0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69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89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360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226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450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59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5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52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38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76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82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53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496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6513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13,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58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064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16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870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73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189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4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17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06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458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96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56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49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515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19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94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366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853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72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88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57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20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79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47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37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778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64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527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76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62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6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3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38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24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85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3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77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64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3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078,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70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49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69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00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88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80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977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7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96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30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2060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8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11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34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954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29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5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46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722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67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58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377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70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9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778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05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693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1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861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82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80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61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03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33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13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77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85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10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5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04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82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461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65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55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14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88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38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74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16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97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26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59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66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24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11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41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67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49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3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24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99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9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86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69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74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947,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77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94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7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4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554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17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75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9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83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1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4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94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3124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90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36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12421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65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76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4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4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39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05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38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50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57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19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1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4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67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10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69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8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7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592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1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6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6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8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9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6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0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5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7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9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0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17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89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8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357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1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6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6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86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52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0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19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4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72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1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4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07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0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5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1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8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27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0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1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19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8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43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4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5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02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48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02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2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9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35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5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4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1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61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1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6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3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1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15,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51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7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9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9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9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8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1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3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0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0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5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1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4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9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4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5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79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4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8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12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62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24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0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50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69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0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86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25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54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4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53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06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80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40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32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1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16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26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0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5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8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54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9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98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67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0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2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49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1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58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5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1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94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6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6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11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1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6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18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77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7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29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32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46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28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43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26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...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...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8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9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...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...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44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53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2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8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43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8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6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6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1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7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1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67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2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9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37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48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0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7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36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5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5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2,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7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1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1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9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5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8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3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5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1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8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5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5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8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5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8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8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7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6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5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4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2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5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7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3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1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6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6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7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9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9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7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115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7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1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9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8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6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6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67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86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5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 w:before="86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5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1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3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1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6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4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2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9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4,1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553"/>
        <w:gridCol w:w="545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6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Амортизаці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Витрати</w:t>
              <w:br/>
              <w:t>на оплату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ru-RU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6943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99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89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468,4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123729,3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8134,8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3071,3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271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9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6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3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3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13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48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2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91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97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37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7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7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71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6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18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25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71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1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49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1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93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88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98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13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201</w:t>
            </w:r>
            <w:r>
              <w:rPr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05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97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53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6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65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58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59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29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415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53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pacing w:val="-1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94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2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8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8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0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1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9,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0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786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2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6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3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0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4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1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2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02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2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85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6,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93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8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7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68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124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6"/>
                <w:szCs w:val="16"/>
              </w:rPr>
              <w:t>52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2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50"/>
        <w:gridCol w:w="549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З них за складовими витрат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 xml:space="preserve">Відрахування </w:t>
              <w:br/>
              <w:t>на соціальні заходи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kern w:val="0"/>
                <w:sz w:val="16"/>
                <w:szCs w:val="16"/>
                <w:lang w:eastAsia="uk-UA"/>
              </w:rPr>
              <w:t>Інші витрати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ru-RU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</w:rPr>
              <w:t>46224,2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372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573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95,5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221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601,2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54,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35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54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9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3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1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785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4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0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94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4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31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7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8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6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1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1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57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6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0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82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7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201</w:t>
            </w:r>
            <w:r>
              <w:rPr>
                <w:b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0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4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0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3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9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9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31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</w:t>
              <w:br/>
              <w:t>та рибне господар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50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pacing w:val="-1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1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0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5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7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7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0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6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5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8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ru-RU" w:eastAsia="en-US"/>
              </w:rPr>
              <w:t>2</w:t>
            </w:r>
            <w:r>
              <w:rPr>
                <w:sz w:val="16"/>
                <w:szCs w:val="16"/>
                <w:lang w:val="en-US" w:eastAsia="en-US"/>
              </w:rPr>
              <w:t>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640</w:t>
            </w:r>
            <w:r>
              <w:rPr>
                <w:sz w:val="16"/>
                <w:szCs w:val="16"/>
                <w:lang w:val="ru-RU"/>
              </w:rPr>
              <w:t>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−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</w:t>
            </w: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szCs w:val="16"/>
        </w:rPr>
      </w:pPr>
      <w:r>
        <w:br w:type="page"/>
      </w:r>
      <w:r>
        <w:rPr>
          <w:b/>
          <w:kern w:val="0"/>
          <w:sz w:val="20"/>
          <w:szCs w:val="16"/>
        </w:rPr>
        <w:t>2.21.</w:t>
      </w:r>
      <w:r>
        <w:rPr>
          <w:b/>
          <w:kern w:val="0"/>
          <w:sz w:val="20"/>
          <w:szCs w:val="16"/>
          <w:lang w:val="en-US" w:eastAsia="en-US"/>
        </w:rPr>
        <w:t xml:space="preserve"> Капітальні інвестиції </w:t>
      </w:r>
      <w:r>
        <w:rPr>
          <w:b/>
          <w:bCs/>
          <w:kern w:val="0"/>
          <w:sz w:val="20"/>
          <w:szCs w:val="16"/>
          <w:lang w:val="en-US" w:eastAsia="en-US"/>
        </w:rPr>
        <w:t xml:space="preserve">підприємств за їх розмірами </w:t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С</w:t>
      </w:r>
      <w:r>
        <w:rPr>
          <w:b/>
          <w:bCs/>
          <w:i/>
          <w:kern w:val="0"/>
          <w:sz w:val="20"/>
          <w:szCs w:val="16"/>
          <w:lang w:val="en-GB"/>
        </w:rPr>
        <w:t>apital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investm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lineRule="exact" w:line="200" w:before="20" w:after="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(млн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566"/>
        <w:gridCol w:w="564"/>
        <w:gridCol w:w="814"/>
        <w:gridCol w:w="813"/>
        <w:gridCol w:w="813"/>
        <w:gridCol w:w="813"/>
        <w:gridCol w:w="814"/>
        <w:gridCol w:w="813"/>
        <w:gridCol w:w="813"/>
        <w:gridCol w:w="814"/>
      </w:tblGrid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апітальні інвестиції у матеріальні активи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у землю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884,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240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46,3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19,8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0,7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,5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07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72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46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6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88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2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1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4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6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11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38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1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4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5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2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0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8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36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0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0340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19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9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2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1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63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2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2787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1426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21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52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9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6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1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6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9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2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3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0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9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19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6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684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6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7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9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7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7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88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2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6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295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9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04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566"/>
        <w:gridCol w:w="564"/>
        <w:gridCol w:w="814"/>
        <w:gridCol w:w="813"/>
        <w:gridCol w:w="813"/>
        <w:gridCol w:w="813"/>
        <w:gridCol w:w="814"/>
        <w:gridCol w:w="813"/>
        <w:gridCol w:w="813"/>
        <w:gridCol w:w="814"/>
      </w:tblGrid>
      <w:tr>
        <w:trPr>
          <w:trHeight w:val="2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апітальні інвестиції у матеріальні активи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у землю</w:t>
            </w:r>
          </w:p>
        </w:tc>
      </w:tr>
      <w:tr>
        <w:trPr>
          <w:trHeight w:val="2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8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3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7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50"/>
        <w:gridCol w:w="549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 існуючі будівлі та споруди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у будівництво та перебудову будівель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ru-RU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,8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3,1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4,4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4,0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70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10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14,7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63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0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96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1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5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8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9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8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7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62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83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0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3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95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38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4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4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04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3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4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8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93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97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20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7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6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5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5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5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pacing w:val="-1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9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39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15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4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1303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470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82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258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3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7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4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7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0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2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1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4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3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7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9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8,4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1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8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1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9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2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9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3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6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0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2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550"/>
        <w:gridCol w:w="549"/>
        <w:gridCol w:w="818"/>
        <w:gridCol w:w="817"/>
        <w:gridCol w:w="817"/>
        <w:gridCol w:w="817"/>
        <w:gridCol w:w="818"/>
        <w:gridCol w:w="817"/>
        <w:gridCol w:w="817"/>
        <w:gridCol w:w="818"/>
      </w:tblGrid>
      <w:tr>
        <w:trPr>
          <w:trHeight w:val="23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в існуючі будівлі та споруди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у будівництво та перебудову будівель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ru-RU" w:eastAsia="en-US"/>
              </w:rPr>
            </w:pPr>
            <w:r>
              <w:rPr>
                <w:spacing w:val="-2"/>
                <w:sz w:val="16"/>
                <w:szCs w:val="16"/>
                <w:lang w:val="ru-RU"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3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31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7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5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5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6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7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3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7,6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6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31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31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31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31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31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60" w:before="31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31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9"/>
        <w:gridCol w:w="567"/>
        <w:gridCol w:w="470"/>
        <w:gridCol w:w="825"/>
        <w:gridCol w:w="825"/>
        <w:gridCol w:w="825"/>
        <w:gridCol w:w="826"/>
        <w:gridCol w:w="825"/>
        <w:gridCol w:w="825"/>
        <w:gridCol w:w="825"/>
        <w:gridCol w:w="826"/>
      </w:tblGrid>
      <w:tr>
        <w:trPr>
          <w:trHeight w:val="23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</w:t>
            </w:r>
          </w:p>
        </w:tc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Капітальні інвестиції</w:t>
            </w: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у нематеріальні активи</w:t>
            </w:r>
          </w:p>
        </w:tc>
      </w:tr>
      <w:tr>
        <w:trPr>
          <w:trHeight w:val="64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у машини та обладнання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16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75,6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98,7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9,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57,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3,5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3,1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67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4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4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7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81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04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7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2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1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6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7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6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7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4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68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4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1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7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47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47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0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12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35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6028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0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1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7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9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7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8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pacing w:val="-1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1371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872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1096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20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38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42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5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3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2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3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4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9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5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4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9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623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8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9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51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2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8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8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8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35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8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7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6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3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3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6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42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8"/>
        <w:gridCol w:w="519"/>
        <w:gridCol w:w="519"/>
        <w:gridCol w:w="825"/>
        <w:gridCol w:w="825"/>
        <w:gridCol w:w="825"/>
        <w:gridCol w:w="826"/>
        <w:gridCol w:w="825"/>
        <w:gridCol w:w="825"/>
        <w:gridCol w:w="825"/>
        <w:gridCol w:w="826"/>
      </w:tblGrid>
      <w:tr>
        <w:trPr>
          <w:trHeight w:val="23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</w:t>
            </w:r>
          </w:p>
        </w:tc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Капітальні інвестиції</w:t>
            </w:r>
            <w:r>
              <w:rPr>
                <w:spacing w:val="-4"/>
                <w:kern w:val="0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у нематеріальні активи</w:t>
            </w:r>
          </w:p>
        </w:tc>
      </w:tr>
      <w:tr>
        <w:trPr>
          <w:trHeight w:val="64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4"/>
                <w:sz w:val="16"/>
                <w:szCs w:val="16"/>
                <w:lang w:val="ru-RU" w:eastAsia="en-US"/>
              </w:rPr>
            </w:pPr>
            <w:r>
              <w:rPr>
                <w:spacing w:val="-4"/>
                <w:sz w:val="16"/>
                <w:szCs w:val="16"/>
                <w:lang w:val="ru-RU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у машини та обладнання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eastAsia="MS Mincho;ＭＳ 明朝"/>
                <w:spacing w:val="-2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2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7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5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2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6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6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5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9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9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exact" w:line="160" w:before="42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exact" w:line="160" w:before="42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579"/>
        <w:gridCol w:w="357"/>
        <w:gridCol w:w="856"/>
        <w:gridCol w:w="856"/>
        <w:gridCol w:w="856"/>
        <w:gridCol w:w="858"/>
        <w:gridCol w:w="856"/>
        <w:gridCol w:w="857"/>
        <w:gridCol w:w="856"/>
        <w:gridCol w:w="867"/>
      </w:tblGrid>
      <w:tr>
        <w:trPr>
          <w:trHeight w:val="23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у концесії, патенти, ліцензії, </w:t>
              <w:br/>
              <w:t>торговельні марки і аналогічні прав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у придбання програмного забезпе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2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9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25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8,8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8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5,6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,1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,5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9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8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2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8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25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5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5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3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4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7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72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79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pacing w:val="-1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7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19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2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23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14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pacing w:val="-1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1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5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9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29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9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9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4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581"/>
        <w:gridCol w:w="354"/>
        <w:gridCol w:w="856"/>
        <w:gridCol w:w="858"/>
        <w:gridCol w:w="856"/>
        <w:gridCol w:w="858"/>
        <w:gridCol w:w="856"/>
        <w:gridCol w:w="858"/>
        <w:gridCol w:w="857"/>
        <w:gridCol w:w="864"/>
      </w:tblGrid>
      <w:tr>
        <w:trPr>
          <w:trHeight w:val="23" w:hRule="atLeast"/>
          <w:cantSplit w:val="true"/>
        </w:trPr>
        <w:tc>
          <w:tcPr>
            <w:tcW w:w="1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 xml:space="preserve">у концесії, патенти, ліцензії, </w:t>
              <w:br/>
              <w:t>торговельні марки і аналогічні права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у придбання програмного забезпе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малі </w:t>
              <w:br/>
              <w:t>підпри-єм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7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9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8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0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0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6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0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kern w:val="0"/>
      <w:sz w:val="13"/>
      <w:szCs w:val="13"/>
    </w:rPr>
  </w:style>
  <w:style w:type="paragraph" w:styleId="Xl75">
    <w:name w:val="xl75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7">
    <w:name w:val="xl77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8">
    <w:name w:val="xl78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80">
    <w:name w:val="xl80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58:00Z</dcterms:created>
  <dc:creator>S.Vitenko</dc:creator>
  <dc:description/>
  <cp:keywords/>
  <dc:language>en-US</dc:language>
  <cp:lastModifiedBy>Y.Radionova</cp:lastModifiedBy>
  <cp:lastPrinted>2017-11-20T14:12:00Z</cp:lastPrinted>
  <dcterms:modified xsi:type="dcterms:W3CDTF">2017-11-28T13:30:00Z</dcterms:modified>
  <cp:revision>23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